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заседанию коллегии при Губернаторе области по вопросу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32"/>
          <w:szCs w:val="32"/>
        </w:rPr>
        <w:t>"Об итогах социально-экономического развития Брянской области за 2012 год и задачах на 2013 год"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члены коллегии и приглашенные!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кономическая ситуация в области в течение 2012 года характеризовалась как динамично развивающаяся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ми факторами экономического роста стали оживление потребительского спроса, поддерживаемое улучшением ситуации на рынке труда, государственная поддержка малого и среднего бизнеса, предприятий реального сектора эконом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В 2012 году </w:t>
      </w:r>
      <w:r>
        <w:rPr>
          <w:b/>
          <w:sz w:val="32"/>
          <w:szCs w:val="32"/>
        </w:rPr>
        <w:t>индекс промышленного производства</w:t>
      </w:r>
      <w:r>
        <w:rPr>
          <w:sz w:val="32"/>
          <w:szCs w:val="32"/>
        </w:rPr>
        <w:t xml:space="preserve"> к уровню 2011 года составил 117,5 процента. Уровень 2008 (докризисного) года был превышен на 23 процента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Центральном федеральном округе по индексу производства Брянская область занимает второе место, в России - четвертое (индекс промышленного производства в России составил 102,6 процента, в ЦФО - 105,5 процен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2"/>
          <w:szCs w:val="32"/>
        </w:rPr>
        <w:t xml:space="preserve">Среди 13 важнейших видов обрабатывающих производств прирост объемов продукции обеспечен в десяти. Наибольший прирост наблюдался в производстве электрооборудования, электронного и оптического оборудования (в 1,7 раза), резиновых и пластмассовых изделий (в 1,5 раза), транспортных средств и оборудования (в 1,4 раза). Как и в предыдущие годы, стабильно работала пищевая промышленность (109,8 процента к уровню 2011 года)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стойчивая и позитивная динамика показателей промышленного производства достигнута за счет: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оведения технической модернизации (реконструкции) имеющихся и строительства новых производственных мощностей в таких секторах промышленности, как производство транспортных средств и оборудования; пищевая промышленность, деревообработка, металлургическое производств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9" w:leader="none"/>
        </w:tabs>
        <w:spacing w:lineRule="auto" w:line="360"/>
        <w:ind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В соответствии со среднесрочным планом мероприятий по развитию промышленности Брянской области в 2012 году предприятиями вложено в развитие производства 3,8 млрд. рублей, из них 3,3 млрд. рублей - собственных средств. До 2015 года планируется направить в развитие промышленности около 11 млрд. рублей инвестиций.</w:t>
      </w:r>
    </w:p>
    <w:p>
      <w:pPr>
        <w:pStyle w:val="3"/>
        <w:spacing w:lineRule="auto" w:line="36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2012 году произведено </w:t>
      </w:r>
      <w:r>
        <w:rPr>
          <w:b/>
          <w:sz w:val="32"/>
          <w:szCs w:val="32"/>
        </w:rPr>
        <w:t>сельскохозяйственной продукции</w:t>
      </w:r>
      <w:r>
        <w:rPr>
          <w:sz w:val="32"/>
          <w:szCs w:val="32"/>
        </w:rPr>
        <w:t xml:space="preserve"> хозяйствами всех категорий в объеме 35,7 млрд. рублей. </w:t>
      </w:r>
    </w:p>
    <w:p>
      <w:pPr>
        <w:pStyle w:val="3"/>
        <w:spacing w:lineRule="auto" w:line="36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Индекс производства продукции сельского хозяйств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ставил 106 процентов. По индексу производства сельскохозяйственной продукции Брянская область занимает шестое месте в ЦФО и девятое в России (индекс производства продукции сельского хозяйства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России составил 95,3 процента, в ЦФО - 103,8 процент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Увеличение валового производства продукции произошло за счет роста в сельскохозяйственных организациях на 16,8 процента, при этом рост продукции животноводства в сельхозорганизациях составил более 28 процентов. Достаточно четко обозначилась тенденция к увеличению доли сельхозорганизаций в структуре производства сельхозпродукции: она выросла с 42,3 процента в 2010 году до 52,6 процента в 2012 году. </w:t>
      </w:r>
    </w:p>
    <w:p>
      <w:pPr>
        <w:pStyle w:val="3"/>
        <w:spacing w:lineRule="auto" w:line="360" w:before="0" w:after="0"/>
        <w:ind w:left="0" w:firstLine="700"/>
        <w:jc w:val="both"/>
        <w:rPr>
          <w:sz w:val="32"/>
          <w:szCs w:val="32"/>
        </w:rPr>
      </w:pPr>
      <w:r>
        <w:rPr>
          <w:sz w:val="32"/>
          <w:szCs w:val="32"/>
        </w:rPr>
        <w:t>В области реализуется Государственная программа развития сельского хозяйства и регулирования рынков сельскохозяйственной продукции, сырья и продовольствия. В рамках программы сельскому хозяйству оказывается системная государственная поддержка. В прошедшем году ее объем вырос до 3 млрд. рублей.</w:t>
      </w:r>
    </w:p>
    <w:p>
      <w:pPr>
        <w:pStyle w:val="Normal"/>
        <w:spacing w:lineRule="auto" w:line="360"/>
        <w:ind w:right="-1" w:firstLine="710"/>
        <w:jc w:val="both"/>
        <w:rPr/>
      </w:pPr>
      <w:r>
        <w:rPr>
          <w:sz w:val="32"/>
          <w:szCs w:val="32"/>
        </w:rPr>
        <w:t>В последние годы активно развивается отрасль растениеводства. В 2012 году посевная площадь сельскохозяйственных культур в целом по области составила 751 тыс. га, расширившись за последние шесть лет более чем на 130 тыс. га.</w:t>
      </w:r>
    </w:p>
    <w:p>
      <w:pPr>
        <w:pStyle w:val="Normal"/>
        <w:spacing w:lineRule="auto" w:line="360"/>
        <w:ind w:right="-1" w:firstLine="71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артофелеводство - одно из перспективных направлений развития. Область имеет специальную программу, предусматривающую меры государственной поддержки отрасли картофелеводства. </w:t>
      </w:r>
    </w:p>
    <w:p>
      <w:pPr>
        <w:pStyle w:val="Normal"/>
        <w:spacing w:lineRule="auto" w:line="360"/>
        <w:ind w:right="-1" w:firstLine="71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картофелеводства дало толчок развитию перерабатывающей промышленности. Восстановлена Погарская картофельная фабрика мощностью 180 тысяч тонн картофеля в год. Ведется строительство компанией "ЭкоФрио" на территории Брянского района одного из крупнейших в России заводов по производству картофеля "фри" с мощностью переработки 160 тыс. тонн картофеля в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Реализуется программа комплексного развития овощеводства, которая предусматривает меры по реконструкции и модернизации овощехранилищ, строительству тепличных комплексов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32"/>
          <w:szCs w:val="32"/>
        </w:rPr>
        <w:t>В 2012 году заключено соглашение с литовскими инвесторами о реализации инвестиционного проекта по освоению и обработке зерновыми культурами земель Брянской области, где будут использованы прогрессивные технологии возделывания. Общая стоимость проекта 3 млрд. 850 млн. рублей.</w:t>
      </w:r>
    </w:p>
    <w:p>
      <w:pPr>
        <w:pStyle w:val="Normal"/>
        <w:spacing w:lineRule="auto" w:line="360"/>
        <w:ind w:right="-1" w:firstLine="710"/>
        <w:jc w:val="both"/>
        <w:rPr>
          <w:sz w:val="32"/>
          <w:szCs w:val="32"/>
        </w:rPr>
      </w:pPr>
      <w:r>
        <w:rPr>
          <w:sz w:val="32"/>
          <w:szCs w:val="32"/>
        </w:rPr>
        <w:t>Особе внимание уделяется развитию животноводства.</w:t>
      </w:r>
    </w:p>
    <w:p>
      <w:pPr>
        <w:pStyle w:val="Normal"/>
        <w:spacing w:lineRule="auto" w:line="360"/>
        <w:ind w:right="-1" w:firstLine="710"/>
        <w:jc w:val="both"/>
        <w:rPr>
          <w:sz w:val="32"/>
          <w:szCs w:val="32"/>
        </w:rPr>
      </w:pPr>
      <w:r>
        <w:rPr>
          <w:sz w:val="32"/>
          <w:szCs w:val="32"/>
        </w:rPr>
        <w:t>На территории области ООО "Брянская мясная компания" продолжает реализацию инвестиционного проекта по развитию мясного животноводства. Плановое производство "мраморного мяса" будет составлять 30 тыс. тонн в год. Серьезными темпами идет развитие свиноводства и птицеводства. Продолжается строительство и реконструкция животноводческих комплексов, свинокомплексов, объектов переработк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highlight w:val="yellow"/>
        </w:rPr>
      </w:pPr>
      <w:r>
        <w:rPr>
          <w:b/>
          <w:sz w:val="32"/>
          <w:szCs w:val="32"/>
        </w:rPr>
        <w:t>Объем работ, выполненных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в строительстве</w:t>
      </w:r>
      <w:r>
        <w:rPr>
          <w:sz w:val="32"/>
          <w:szCs w:val="32"/>
        </w:rPr>
        <w:t xml:space="preserve">, в 2012 году увеличился (в сопоставимых ценах) на 4,8 процента к 2011 году и составил 17 млрд. рублей (в </w:t>
      </w:r>
      <w:r>
        <w:rPr>
          <w:sz w:val="32"/>
        </w:rPr>
        <w:t xml:space="preserve">России объем строительных работ увеличился на 2,4 процента, в ЦФО сократился на 1 процент). </w:t>
      </w:r>
    </w:p>
    <w:p>
      <w:pPr>
        <w:pStyle w:val="Normal"/>
        <w:jc w:val="center"/>
        <w:rPr>
          <w:sz w:val="32"/>
          <w:szCs w:val="28"/>
          <w:highlight w:val="yellow"/>
        </w:rPr>
      </w:pPr>
      <w:r>
        <w:rPr>
          <w:sz w:val="32"/>
          <w:szCs w:val="28"/>
          <w:highlight w:val="yellow"/>
        </w:rPr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2"/>
        <w:spacing w:lineRule="auto" w:line="36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В 2012 году введено 452 тысячи квадратных метров жилья, что на 30,7 тыс. квадратных метров больше, чем в 2011 году. По темпам строительства жилья среди регионов ЦФО наша область занимает 9 место.</w:t>
      </w:r>
    </w:p>
    <w:p>
      <w:pPr>
        <w:pStyle w:val="2"/>
        <w:spacing w:lineRule="auto" w:line="360"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бильной оставалась ситуация на потребительском рынке области. </w:t>
      </w:r>
      <w:r>
        <w:rPr>
          <w:b/>
          <w:sz w:val="32"/>
          <w:szCs w:val="32"/>
        </w:rPr>
        <w:t>Оборот розничной торговли</w:t>
      </w:r>
      <w:r>
        <w:rPr>
          <w:sz w:val="32"/>
          <w:szCs w:val="32"/>
        </w:rPr>
        <w:t xml:space="preserve"> составил 153 миллиарда рублей и увеличился на 7,2 процента к уровню 2011 года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борот в расчете на душу населения сложился в размере 107,8 тыс. рублей, что составило 83 процента от среднероссийского значения (в 2011 году – 81 процент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ъем платных услуг населению увеличился на 2 процента и составил 36,4 млрд. рублей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ндекс потребительских цен в среднегодовом исчислении за 2012 год составил 107,5 процента (в среднем по России - 106,6 процента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стигнутый устойчивый рост в реальном секторе экономики области способствовал повышению уровня жизни нас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Номинальная начисленная среднемесячная заработная плата в 2012 году в целом по экономике увеличилась на 18,3 процента и составила 16545 рублей, реальная заработная плата увеличилась на 12,6 процен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Среднедушевые денежные доходы населения сложились в сумме 17162 рубля в месяц, что на 13 процентов больше, чем в 2011 году. При этом реальные денежные доходы населения увеличились на 6,6 проц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Коэффициент соотношения среднедушевых денежных доходов населения и величины прожиточного минимума в 2012 году составил 3,2 (в 2011 году – 2,9).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ля населения с доходами ниже величины прожиточного минимума составила 12,7 процента от общей численности населения (в 2011 году - 12,9 процента)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ровень регистрируемой безработицы в послекризисный период (2010-2012 годы) снизился в 2 раза и по состоянию на 1 января 2013 года составил 1,3 процента к численности экономически активного населения.</w:t>
      </w:r>
      <w:r>
        <w:rPr/>
        <w:t xml:space="preserve"> </w:t>
      </w:r>
      <w:r>
        <w:rPr>
          <w:sz w:val="32"/>
          <w:szCs w:val="32"/>
        </w:rPr>
        <w:t xml:space="preserve">Численность безработных граждан за этот период снизилась на 1,6 тыс. человек и составила 8,2 тыс. человек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должились положительные тенденции в развитии демографической ситуации области. В 2012 году родилось 14376 детей, что на 570 детей больше, чем в 2011 году. Коэффициент рождаемости составил 11,4 человек на 1000 населения (в 2011 году - 10,9). Коэффициент смертности остался без изменений и составил 16,1 человек на 1000 населения. Коэффициент естественной убыли населения снизился до 4,7 человек на 1000 населения (в 2011 году - 5,2)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исленность населения за год снизилась на 10,4 тыс. человек и на 1 января 2013 года составила 1254 тыс.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Экономическая политика в 2013 году и последующие годы будет осуществляться в соответствии с Указами Президента Российской Федерации от 7 мая 2012 года, один из которых           "О долгосрочной государственной экономической политике". Данными Указами определены цели и задачи органов власти, как федерального, так и регионального уровней на период до 2018 года. Установлены целевые показатели социально-экономического развития на данн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32"/>
          <w:szCs w:val="32"/>
        </w:rPr>
        <w:t>Исполнительным органам государственной власти области необходимо разработать механизмы, планы-графики достижения долгосрочных целей и установленны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32"/>
          <w:szCs w:val="32"/>
        </w:rPr>
        <w:t>Одной из основных задач социально-экономического развития является повышение инвестиционной привлекательности области.</w:t>
      </w:r>
    </w:p>
    <w:p>
      <w:pPr>
        <w:pStyle w:val="Normal"/>
        <w:spacing w:lineRule="auto" w:line="360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>К сожалению, в 2012 году индекс физического объема инвестиций составил  96,6  процента к уровню 2011 года.  Предприятиями и организациями освоено инвестиций в основной капитал в объеме 45,3 млрд. рублей (в 2011 году - 48,6 млрд. рублей).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Основной причиной снижения объема инвестиций  явилось уменьшение вложений в собственное развитие такими крупными компаниями, как филиал ОАО РЖД Брянское отделение "Московская железная дорога"; ОАО "МК Дружба"; ООО "Брянская мясная компания".</w:t>
      </w:r>
    </w:p>
    <w:p>
      <w:pPr>
        <w:pStyle w:val="Normal"/>
        <w:tabs>
          <w:tab w:val="clear" w:pos="708"/>
          <w:tab w:val="left" w:pos="980" w:leader="none"/>
        </w:tabs>
        <w:spacing w:lineRule="auto" w:line="360"/>
        <w:jc w:val="both"/>
        <w:rPr/>
      </w:pPr>
      <w:r>
        <w:rPr>
          <w:sz w:val="32"/>
          <w:szCs w:val="32"/>
        </w:rPr>
        <w:tab/>
        <w:t>При этом следует отметить увеличение инвестиционных вложений малыми предприятиями. Так, например, ООО "Брянский бройлер" за 2011-2012 годы освоено капитальных вложений в объеме 6,5 млрд. рублей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>С целью привлечения инвестиций на территорию области необходимо устранить факторы, препятствующие улучшению инвестиционного климата и созданию благоприятных условий ведения бизнеса на территории области. Здесь особая роль отводится муниципальным образованиям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Иными словами, успех в работе с конкретными  инвесторами зависит от органов местного самоуправления, от того, как выстроена система поддержки инвестиционной деятельности и привлечения инвестиций на местах. Муниципальным образованиям области необходимо реализовать специальные мероприятия по улучшению инвестиционного климата: разработать инвестиционные паспорта и информационные материалы о конкурентных преимуществах территории, создавать инфраструктуру для осуществления инвести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Администрация Брянской области в последние годы широко использует и внедряет различные механизмы стимулирования инвестиционной деятельности. Один из них - предоставление налоговых льгот инвестор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  <w:t>В 2012 году были заключены договоры на предоставление налоговых льгот с 32 предприятиями области, реализующими инвестиционные проекты в соответствии с</w:t>
      </w:r>
      <w:r>
        <w:rPr>
          <w:bCs/>
          <w:sz w:val="32"/>
          <w:szCs w:val="32"/>
        </w:rPr>
        <w:t xml:space="preserve"> Законом Брянской области "Об инвестиционной деятельности, налоговых льготах и гарантиях инвесторам на территории Брянской области"</w:t>
      </w:r>
      <w:r>
        <w:rPr>
          <w:sz w:val="32"/>
          <w:szCs w:val="32"/>
        </w:rPr>
        <w:t>. Сумма льгот составила 589,7 млн. рублей.</w:t>
      </w:r>
    </w:p>
    <w:p>
      <w:pPr>
        <w:pStyle w:val="ConsPlusTitle"/>
        <w:spacing w:lineRule="auto" w:line="360"/>
        <w:ind w:firstLine="697"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pacing w:val="-5"/>
          <w:sz w:val="32"/>
          <w:szCs w:val="32"/>
        </w:rPr>
        <w:t>В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2013 году эта практика продолжена. Уже заключены договоры </w:t>
      </w:r>
      <w:r>
        <w:rPr>
          <w:rFonts w:cs="Times New Roman" w:ascii="Times New Roman" w:hAnsi="Times New Roman"/>
          <w:b w:val="false"/>
          <w:color w:val="000000"/>
          <w:spacing w:val="-4"/>
          <w:sz w:val="32"/>
          <w:szCs w:val="32"/>
        </w:rPr>
        <w:t>с 33 предприятиями на предоставление им льгот по налогу на имущество организаций и налогу на прибыль организаций на сумму более 1,2 млрд. руб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32"/>
          <w:szCs w:val="32"/>
        </w:rPr>
        <w:t>В прошедшем году подписаны 4 Соглашения 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отрудничестве при реализации инвестиционных проектов на территории Брянской области на сумму 7,2 млрд.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32"/>
          <w:szCs w:val="32"/>
        </w:rPr>
        <w:t>Разработан и утвержден административный регламент сопровождения инвестиционных проектов. Для упрощения разрешительных процедур создано и ведет активную работу  государственное бюджетное учреждение "Агентство по сопровождению инвестиционных проектов"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В рамках развития государственно-частного партнерства </w:t>
      </w:r>
      <w:r>
        <w:rPr>
          <w:sz w:val="32"/>
          <w:szCs w:val="32"/>
        </w:rPr>
        <w:t>подписано первое в Брянской области инвестиционное соглашение о реализации инвестиционного проекта "Строительство завода по производству замороженного приготовленного картофеля и картофельных хлопьев" на принципах государственно-частного партне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Основным механизмом развития государственно-частного партнерства, способным привлечь дополнительные инвестиционные ресурсы, является создание в 2012 году "Корпорации развития Брянской области"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Задачами Корпорации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- развитие инфраструктуры инвестиционных площадок, индустриальных парков и технопарков на территории Брянской области;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я финансирования инфраструктурных проектов.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Кроме того, в текущем году необходимо принять закон и утвердить Положение об инвестиционном фонде Брянской области. Создание фонда будет способствовать реализации инвестиционных проектов на принципах государственно-частного партнерств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стоянно ведется и обновляется реестр инвестиционных проектов Брянской области. На настоящий момент в реестре размещены 86 инвестиционных проектов предприятий области. 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Наиболее крупные из них: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"Создание комплекса по выращиванию, убою и переработке мяса цыплят-бройлеров" - ООО "Брянский бройлер";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"Развитие бройлерного птицеводства" - ООО "Куриное царство-Брянск";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ab/>
        <w:t>"Строительство свиноводческого комплекса на 2500 свиноматок в Выгоничском районе Брянской области" - ООО "Брянский мясоперерабатывающий комбинат";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ab/>
        <w:t>"Организация производства и хранения зерновых культур в Севском и Суземском районах Брянской области" - ООО "Р.Л. Брянск";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"Строительство нового завода ДСП и ЛДСП" - ОАО "Дятьково-Доз"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Для повышения инвестиционной привлекательности Брянской области в текущем году необходимо разработать стратегию инвестиционного развития Брянской области, в которой будут обозначены региональные точки роста с указанием конкретных объектов вновь создаваемой инфраструктуры (промышленных парков, индустриальных парков и т.д.)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правление системой индустриальных парков будет передано  "Корпорации развития Брянской области". С целью улучшения условий ведения бизнеса, а, следовательно,  повышения инвестиционной привлекательности в этом году необходимо утвердить Стандарт деятельности органов исполнительной власти Брянской области по обеспечению благоприятного инвестиционного климата в регионе. Стандарт будет содержать 15 требований или направлений (это гарантии инвесторам, обеспечение необходимых условий для реализации инвестиционных проектов, наличие стратегии инвестиционного развития области и т.д.), по результатам выполнения которых будет дана оценка деятельности исполнительных органов государственной власти и высшего должностного лица региона.</w:t>
      </w:r>
    </w:p>
    <w:p>
      <w:pPr>
        <w:pStyle w:val="Normal"/>
        <w:shd w:fill="FFFFFF" w:val="clear"/>
        <w:spacing w:lineRule="auto" w:line="360"/>
        <w:ind w:firstLine="69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дикатором благоприятного климата для привлечения инвестиций является уровень развития малого предпринимательства.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Финансирование отдельных мероприятий поддержки предпринимательства у нас в области началось в 2007 году. Объём выделенных средств постоянно растет. Если в 2007 году в бюджете было запланировано всего 13 миллионов рублей областных средств, а федеральные средства вообще не выделялись, то в 2012 году на поддержку бизнеса из обоих источников было направлено уже более 410 миллионов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32"/>
          <w:szCs w:val="32"/>
        </w:rPr>
        <w:t>Основным инструментом реализации государственной политики поддержки бизнеса в 2010-2012 годах являлась ведомственная целевая программа "Государственная поддержка малого и среднего предпринимательства в Брянской области". Всего на финансирование мероприятий в 2010-2012 годах направлено 1 миллиард 158 миллионов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ероприятия поддержки и развития предпринимательства в рамках областной Программы были сгруппированы в четыре блок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/>
      </w:pPr>
      <w:r>
        <w:rPr>
          <w:sz w:val="32"/>
          <w:szCs w:val="32"/>
        </w:rPr>
        <w:t>Первый блок включал в себя вопросы совершенствования налогообложения, расширения имущественной поддержки субъектами малого бизнес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целях снижения налоговой нагрузки</w:t>
      </w:r>
      <w:r>
        <w:rPr>
          <w:spacing w:val="-1"/>
          <w:sz w:val="32"/>
          <w:szCs w:val="32"/>
        </w:rPr>
        <w:t>, начиная с 2009 года,  ежегодно принимаются Законы Брянской области о</w:t>
      </w:r>
      <w:r>
        <w:rPr>
          <w:sz w:val="32"/>
          <w:szCs w:val="32"/>
        </w:rPr>
        <w:t>б установлении  дифференцированных налоговых ставок по налогу, взимаемому в связи с применением упрощенной системы налогообложения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right="96" w:firstLine="720"/>
        <w:jc w:val="both"/>
        <w:rPr/>
      </w:pPr>
      <w:r>
        <w:rPr>
          <w:spacing w:val="-1"/>
          <w:sz w:val="32"/>
          <w:szCs w:val="32"/>
        </w:rPr>
        <w:t xml:space="preserve">Принят Закон Брянской области "О применении </w:t>
      </w:r>
      <w:r>
        <w:rPr>
          <w:sz w:val="32"/>
          <w:szCs w:val="32"/>
        </w:rPr>
        <w:t xml:space="preserve">индивидуальными предпринимателями патентной системы налогообложения </w:t>
      </w:r>
      <w:r>
        <w:rPr>
          <w:spacing w:val="-1"/>
          <w:sz w:val="32"/>
          <w:szCs w:val="32"/>
        </w:rPr>
        <w:t>на территории Брянской области". По большинству видов деятельности установлены минимальные размеры потенциально возможного к получению индивидуальными предпринимателями годового дохода, предусмотренные феде</w:t>
      </w:r>
      <w:r>
        <w:rPr>
          <w:sz w:val="32"/>
          <w:szCs w:val="32"/>
        </w:rPr>
        <w:t>ральным законодательством. В 2013 году этим правом уже воспользовались 84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предпринимателя, а всего за время действия Закона – 1185 предпринимате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итоге всей проводимой работы объем налоговых отчислений в консолидированный бюджет области по специальным налоговым режимам за 2012 год составил 1 683,2 млн. рублей, что на 27 процентов больше суммы поступлений в 2011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Согласно федеральному закону, предоставившему </w:t>
      </w:r>
      <w:r>
        <w:rPr>
          <w:b/>
          <w:sz w:val="32"/>
          <w:szCs w:val="32"/>
        </w:rPr>
        <w:t>преимущественное право выкупа арендуемых малым и средним бизнесом</w:t>
      </w:r>
      <w:r>
        <w:rPr>
          <w:sz w:val="32"/>
          <w:szCs w:val="32"/>
        </w:rPr>
        <w:t xml:space="preserve"> помещений, на сегодняшний день уже 360 объектов недвижимости перешли в собственность предприним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За время применения закона субъектами малого и среднего предпринимательства выкуплено помещений совокупной площадью более 59 тыс. кв.м. на сумму около 1 млрд. руб. Средняя стоимость 1 кв.м. выкупаемых помещений составила 16 тыс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 xml:space="preserve">Еще один важный вопрос имущественной поддержки – формирование региональных </w:t>
      </w:r>
      <w:r>
        <w:rPr>
          <w:b/>
          <w:sz w:val="32"/>
          <w:szCs w:val="32"/>
        </w:rPr>
        <w:t>перечней имущества</w:t>
      </w:r>
      <w:r>
        <w:rPr>
          <w:sz w:val="32"/>
          <w:szCs w:val="32"/>
        </w:rPr>
        <w:t xml:space="preserve"> для целей предоставления его на льготных условиях в долгосрочную аренду малым пред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На текущий момент в аренду малым и средним компаниям предоставлено около 19 тыс.кв.м. государственного и муниципального имущества. Арендаторами являются 89 компаний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торой блок мероприятий программы включал в себя механизмы прямой финансовой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 результате реализации данных мероприятий только в 2012 году господдержка в форме субсидий и грантов оказана 467 субъектам, поддержана реализация 43 инвестиционных и 50 инновационных проектов. Также, что очень важно, поддержано создание более 2,5 тысяч новых рабочих мест, из них 115 человек – это бывшие безработные гражд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первые в 2012 году 10 процентов полученной субсидии были направлены в муниципальные образования области для предоставления грантов субъектам малого предпринимательства. Пять муниципальных образований: Карачевский, Брянский, Жуковский муниципальные районы, города Брянск и Стародуб предоставили более 50 грантов начинающим предпринимател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Третий блок программы включал мероприятия, направленные на оказание информационной, методической и образовательной поддержки, стимулирование предпринимательской активности в молодежной среде, а также медиа-сопровождение программных меропри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2012 год бесплатные консультации предоставлены более  2 тысячам предпринимателям области, проведено 10 выездных обучающих семинаров и круглых стол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Четвертый блок включал механизмы развития инфраструктуры поддержки предпринимательств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д инфраструктурой мы понимаем бизнес-инкубатор, создаваемый промышленный парк, а также Гарантийный фонд, фонд микрофинансирования, центр координации экспортно-ориентированных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ак, результатом работы Брянского Гарантийного Фонда за 2012 год стало обеспечение привлечения кредитов предпринимателями  на сумму 196 млн. рублей, что на 26 процентов больше, чем в 2011 году. При этом следует отметить, что объем кредитования субъектов малого и среднего предпринимательства в Брянской области в 2012 году по данным Центрального банка Российской Федерации увеличился на 20,3 процента к уровню 2011 года, что позволило Брянской области подняться с последнего места в ЦФО (18-е место) по объемам кредитования малого и среднего бизнеса на 2 ступени (16-е мест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 января 2012 года работу по предоставлению микрозаймов субъектам малого и среднего предпринимательства начал Брянский Фонд Микрозаймов. Результатом работы Фонда стало заключение 267 договоров микрозаймов на сумму более 110 млн. руб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 целью повышения доступности финансовых ресурсов в сельской местности Брянским Фондом Микрозаймов формируется  агентская сеть. На сегодняшний день агенты Фонда действуют в 14 муниципальных районах Брянской области (Брасовский, Дубровский, Дятьковский, Жирятинский, Жуковский, Карачевский, Комаричский, Клетнянский, Клинцовский, Навлинский, Новозыбковский, Погарский, Суземский и Трубчевский районы). Через муниципальных агентов реализовано более 13 млн. рублей микрозаймов, предоставленных по 44 договорам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тдельный блок выделена поддержка экспортно- ориентированных компаний Брянской области. В период работы Центра координации поддержки экспортно-ориентированных субъектов малого и среднего предпринимательства проведено более 15 международных экономических мероприятий. Это – выставки, деловые миссии, презентации, "круглые столы", конференции, где продукция областных экспортёров представлялась для зарубежных партнеров. </w:t>
      </w:r>
      <w:bookmarkStart w:id="0" w:name="_GoBack"/>
      <w:bookmarkEnd w:id="0"/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езультаты деятельности Центра экспорта и Евро Инфо Корреспондентского Центра реально способствовали устойчивому росту областного внешнеторгового оборота. В 2012 году он увеличился почти на 70 млн. долл. США, причём экспортные поставки увеличились на треть и составили 418, 4 млн. долл. СШ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то касается поддержки инновационного предпринимательства и создания соответствующей инфраструктуры, то кратко сообщу, что в 2012 году заявка Брянской области по созданию промышленного парка была поддержана Министерством экономического развит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32"/>
          <w:szCs w:val="32"/>
        </w:rPr>
        <w:tab/>
        <w:t xml:space="preserve">Площадь застройки промышленного парка в районе ОАО "Кремний" составит 4 615 кв.м, общая площадь помещений здания - </w:t>
      </w:r>
      <w:r>
        <w:rPr>
          <w:sz w:val="32"/>
          <w:szCs w:val="32"/>
        </w:rPr>
        <w:t xml:space="preserve">20 173 </w:t>
      </w:r>
      <w:r>
        <w:rPr>
          <w:color w:val="000000"/>
          <w:sz w:val="32"/>
          <w:szCs w:val="32"/>
        </w:rPr>
        <w:t xml:space="preserve">кв.м. </w:t>
      </w:r>
      <w:r>
        <w:rPr>
          <w:sz w:val="32"/>
          <w:szCs w:val="32"/>
        </w:rPr>
        <w:t xml:space="preserve">Стоимость реконструкции здания промышленного парка составляет около 250 миллионов рублей.  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Cs/>
          <w:sz w:val="32"/>
          <w:szCs w:val="32"/>
        </w:rPr>
        <w:t xml:space="preserve">В 2012 </w:t>
      </w:r>
      <w:r>
        <w:rPr>
          <w:sz w:val="32"/>
          <w:szCs w:val="32"/>
        </w:rPr>
        <w:t xml:space="preserve">году по объекту Брянский промышленный парк был заключен государственный контракт на выполнение проектно-изыскательских работ. В настоящее время ведется корректировка проектно-сметной документации и технического задания. Объявлены торги на проведение строительно-монтажных работ. </w:t>
      </w:r>
    </w:p>
    <w:p>
      <w:pPr>
        <w:pStyle w:val="Normal"/>
        <w:spacing w:lineRule="auto" w:line="360"/>
        <w:ind w:firstLine="700"/>
        <w:jc w:val="both"/>
        <w:rPr>
          <w:sz w:val="32"/>
          <w:szCs w:val="32"/>
        </w:rPr>
      </w:pPr>
      <w:r>
        <w:rPr>
          <w:sz w:val="32"/>
          <w:szCs w:val="32"/>
        </w:rPr>
        <w:t>После выхода промпарка на проектную мощность, поддержка будет оказываться ежегодно не менее 20 малым инновационно-технологическим компаниям, которые смогут привлекать не менее 70 миллионов рублей инвестиций ежегодно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ализация комплекса программных мероприятий способствовала улучшению показателей деятельности субъектов предприним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За период действия Программы (с 2010 года) количество зарегистрированных субъектов малого и среднего предпринимательства увеличилось на 36 процентов и в 2012 году достигло 11,3 тысяч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борот организаций малого и среднего предпринимательства в 2012 году оценивается в 153 миллиарда рублей, что на 42 процента выше показателя 2009 года. Объем налоговых платежей по специальным налоговым режимам увеличился в 1,5 раза и составил 1683 млн. рублей. Доля продукции, произведенной малыми предприятиями, в объеме валового регионального продукта увеличилась до 19 проц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2"/>
          <w:szCs w:val="32"/>
        </w:rPr>
        <w:t>Вместе с тем, на сегодня ещё существуют объективно проблемы, препятствующие развитию бизнеса: это вопросы налогообложения, прохождение различных разрешительных процедур, необходимость развития производственной кооперации, вопросы подготовки квалифицированных кадров и многие другие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оэтому нам в данных аспектах еще есть над чем работать. Основные приоритеты государственной поддержки предпринимательства на текущий год определены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Они отражены на следующем слайде. </w:t>
      </w:r>
    </w:p>
    <w:p>
      <w:pPr>
        <w:pStyle w:val="Normal"/>
        <w:spacing w:lineRule="auto" w:line="360"/>
        <w:ind w:firstLine="360"/>
        <w:rPr/>
      </w:pPr>
      <w:r>
        <w:rPr>
          <w:sz w:val="32"/>
          <w:szCs w:val="32"/>
        </w:rPr>
        <w:tab/>
        <w:t>Это мероприятия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 поддержке инноваций и модернизации экономи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гранты и субсидии начинающим предпринимателя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асширение деятельности микрофинансовых организац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докапитализация региональных гарантийных фонд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офинансирование муниципальных программ поддержки малого и среднего предпринимательств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еализация различных программ массового краткосрочного обуче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поддержка экспор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ддержка молодежно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Экономическая политика может быть эффективной только благодаря совместной и скоординированной деятельности всех исполнительных органов государственной власти. В конечном итоге она направлена на обеспечение социальной стабильности и повышение уровня жизни населения област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лагодарю за внимани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ighlighthighlightactive">
    <w:name w:val="highlighthighlightactiv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Текст"/>
    <w:basedOn w:val="2"/>
    <w:qFormat/>
    <w:pPr>
      <w:tabs>
        <w:tab w:val="clear" w:pos="708"/>
        <w:tab w:val="left" w:pos="1080" w:leader="none"/>
      </w:tabs>
      <w:overflowPunct w:val="true"/>
      <w:autoSpaceDE w:val="true"/>
      <w:spacing w:lineRule="auto" w:line="312" w:before="0" w:after="0"/>
      <w:ind w:left="0" w:firstLine="720"/>
      <w:textAlignment w:val="auto"/>
    </w:pPr>
    <w:rPr>
      <w:rFonts w:ascii="Arial Narrow" w:hAnsi="Arial Narrow" w:cs="Arial Narrow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  <w:sz w:val="28"/>
      <w:szCs w:val="28"/>
    </w:rPr>
  </w:style>
  <w:style w:type="paragraph" w:styleId="Style13218556510000000871msonormal">
    <w:name w:val="style13218556510000000871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43:00Z</dcterms:created>
  <dc:creator>Нестеренко</dc:creator>
  <dc:description/>
  <cp:keywords/>
  <dc:language>en-US</dc:language>
  <cp:lastModifiedBy>Alexey</cp:lastModifiedBy>
  <cp:lastPrinted>2013-03-18T16:30:00Z</cp:lastPrinted>
  <dcterms:modified xsi:type="dcterms:W3CDTF">2013-03-21T12:43:00Z</dcterms:modified>
  <cp:revision>2</cp:revision>
  <dc:subject/>
  <dc:title>Доклад</dc:title>
</cp:coreProperties>
</file>